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son-glib 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patents or patent applications, or other proprietary rights that may cover technology that may be required to implement this standard. Please address the information to the IETF at ietf-ipr@iet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 2010, 2011&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7, 2008&lt;/year&gt; holder&gt;OpenedHand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7 Free Software Foundation, Inc. This file is distributed under the same license as the json-glib package. Daniel Nylander &lt;po@danielnylander.se&gt;, 2012. Sebastian Rasmussen &lt;sebras@gmail.com&gt;, 2014. Anders Jonsson &lt;anders.jonsson@norsjovallen.se&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2014 json-glib This file is distributed under the same license as the json-glib package. Duarte Loreto &lt;happyguy_pt@hotmail.com&gt;,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 2012 json-glib's COPYRIGHT HOLDER This file is distributed under the same license as the json-glib package. Мирослав Николић &lt;miroslavnikolic@rocketmail.com&gt;, 2011—2017. msgid "" msgstr "" Project-Id-Version: json-glib json-glib-0-14\n" Report-Msgid-Bugs-To: https://bugzilla.gnome.org/enter_bug.cgi?product=json-" glib&amp;keywords=I18N+L10N&amp;component=general\n" POT-Creation-Date: 2017-06-27 22:31+0000\n" PO-Revision-Date: 2017-08-15 06:45+0200\n" Last-Translator: Мирослав Николић &lt;miroslavnikolic@rocketmail.com&gt;\n" Language-Team: српски &lt;gnome-sr@googlegroups.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 2012 json-glib's COPYRIGHT HOLDER This file is distributed under the same license as the json-glib package. Miroslav Nikolić &lt;miroslavnikolic@rocketmail.com&gt;, 2011—2017. msgid "" msgstr "" Project-Id-Version: json-glib json-glib-0-14\n" Report-Msgid-Bugs-To: https://bugzilla.gnome.org/enter_bug.cgi?product=json-" glib&amp;keywords=I18N+L10N&amp;component=general\n" POT-Creation-Date: 2017-06-27 22:31+0000\n" PO-Revision-Date: 2017-08-15 06:45+0200\n" Last-Translator: Miroslav Nikolić &lt;miroslavnikolic@rocketmail.com&gt;\n" Language-Team: srpski &lt;gnome-sr@googlegroups.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7 the json-glib authors. This file is distributed under the same license as the json-glib package. Piotr Drąg &lt;piotrdrag@gmail.com&gt;, 2011-2017. Aviary.pl &lt;community-poland@mozilla.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2009 OpenedHand Ltd</w:t>
      </w:r>
    </w:p>
    <w:p>
      <w:pPr>
        <w:pStyle w:val="Normal"/>
        <w:spacing w:lineRule="exact" w:line="420"/>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Emmanuele Bassi Licensed under the new-BSD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son-glib's COPYRIGHT HOLDER This file is distributed under the same license as the json-glib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son-glib's COPYRIGHT HOLDER This file is distributed under the same license as the json-glib package. Gabriel Speckhahn &lt;gabspeck@gmail.com&gt;, 2012. Enrico Nicoletto &lt;liverig@gmail.com&gt;, 2013. Rafael Fontenelle &lt;rafaelff@gnome.org&gt;, 2013, 2017. msgid "" msgstr "" Project-Id-Version: json-glib master\n" Report-Msgid-Bugs-To: https://bugzilla.gnome.org/enter_bug.cgi?product=json-" glib&amp;keywords=I18N+L10N&amp;component=general\n" POT-Creation-Date: 2017-06-27 22:31+0000\n" PO-Revision-Date: 2017-08-30 10:50-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son-glib's COPYRIGHT HOLDER This file is distributed under the same license as the json-glib package. Justin van Steijn &lt;jvs@fsfe.org&gt;, 2016. Nathan Follens &lt;nthn@unseen.is&gt;, 2017.</w:t>
      </w:r>
    </w:p>
    <w:p>
      <w:pPr>
        <w:pStyle w:val="Normal"/>
        <w:spacing w:lineRule="exact" w:line="420"/>
        <w:rPr/>
      </w:pPr>
      <w:r>
        <w:rPr>
          <w:rFonts w:cs="Arial" w:ascii="Arial" w:hAnsi="Arial"/>
          <w:color w:val="000000"/>
          <w:sz w:val="20"/>
          <w:szCs w:val="20"/>
          <w:shd w:fill="FFFFFF" w:val="clear"/>
        </w:rPr>
        <w:t>Copyright (C) 2015 json-glib's COPYRIGHT HOLDER This file is distributed under the same license as the json-glib package. Daniel Șerbănescu &lt;daniel@serbanescu.dk&gt;, 2015. Daniel Șerbănescu &lt;daniel [at] serbanescu [dot] dk&gt;, 2015. msgid "" msgstr "" Project-Id-Version: json-glib master\n" Report-Msgid-Bugs-To: https://gitlab.gnome.org/GNOME/json-glib/issues\n" POT-Creation-Date: 2018-03-13 14:47+0000\n" PO-Revision-Date: 2018-04-06 00:42+0300\n" Last-Translator: Florentina Mușat &lt;florentina.musat.28@gmail.com&gt;\n" Language-Team: Gnome Romanian Translation Team\n" Language: ro\n" MIME-Version: 1.0\n" Content-Type: text/plain; charset=UTF-8\n" Content-Transfer-Encoding: 8bit\n" Plural-Forms: nplurals=3; plural=(n==1 ? 0 : (n==0 || (n%100 &gt; 0 &amp;&amp; n%100 &lt; " 20)) ? 1 : 2);;\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THE json-glib'S COPYRIGHT HOLDER This file is distributed under the same license as the json-glib package. </w:t>
      </w:r>
      <w:r>
        <w:rPr>
          <w:rFonts w:ascii="Arial" w:hAnsi="Arial" w:cs="Arial"/>
          <w:color w:val="000000"/>
          <w:sz w:val="20"/>
          <w:sz w:val="20"/>
          <w:szCs w:val="20"/>
          <w:shd w:fill="FFFFFF" w:val="clear"/>
          <w:rtl w:val="true"/>
        </w:rPr>
        <w:t>יוסף אור בוצ׳ק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yoseforb@gnome.org&gt;, 2014. Yosef Or Boczko &lt;yoseforb@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son-glib's COPYRIGHT HOLDER This file is distributed under the same license as the json-glib package. Fabio Tomat &lt;f.t.public@gmail.com&gt;, 2013.</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json-glib package. Kristjan SCHMIDT &lt;kristjan.schmidt@googlemail.com&gt;, 2013, 2017. msgid "" msgstr "" Project-Id-Version: json-glib\n" Report-Msgid-Bugs-To: https://bugzilla.gnome.org/enter_bug.cgi?product=json-" glib&amp;keywords=I18N+L10N&amp;component=general\n" POT-Creation-Date: 2017-06-03 11:44+0000\n" PO-Revision-Date: 2017-06-10 01:06+0200\n" Last-Translator: Kristjan SCHMIDT &lt;kristjan.schmidt@googlemail.com&gt;\n" Language-Team: gnome-eo-list@gnome.org\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json-glib COPYRIGHT HOLDER This file is distributed under the same license as the json-glib package. Josselin TILLAY-DOLEDEC &lt;josselin.td@gmail.com&gt;, 2012 Claude Paroz &lt;claude@2xlibre.net&gt;,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2017 json-glib's developers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Localisation Team &lt;localization@swecha.net&gt;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7 Free Software Foundation, Inc.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json-glib's copyright holder This file is distributed under the same license as the json-glib package. Luca Ferretti &lt;lferrett@gnome.org&gt;, 2012. Milo Casagrande &lt;milo@ubuntu.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 This file is distributed under the same license as the json-glib package. Ivaylo Valkov &lt;ivaylo@e-valkov.org&gt;, 2012. Alexander Shopov &lt;ash@kambanaria.org&gt;, 2013. msgid "" msgstr "" Project-Id-Version: json-glib master\n" Report-Msgid-Bugs-To: http://bugzilla.gnome.org/enter_bug.cgi?product=json-" glib\n" POT-Creation-Date: 2013-01-08 21:45+0200\n" PO-Revision-Date: 2013-01-08 21:45+0200\n" Last-Translator: Ivaylo Valkov &lt;ivaylo@e-valkov.or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authors and contributors. This file is distributed under the same license as the json-glib package.</w:t>
      </w:r>
    </w:p>
    <w:p>
      <w:pPr>
        <w:pStyle w:val="Normal"/>
        <w:spacing w:lineRule="exact" w:line="420"/>
        <w:rPr/>
      </w:pPr>
      <w:r>
        <w:rPr>
          <w:rFonts w:cs="Arial" w:ascii="Arial" w:hAnsi="Arial"/>
          <w:color w:val="000000"/>
          <w:sz w:val="20"/>
          <w:szCs w:val="20"/>
          <w:shd w:fill="FFFFFF" w:val="clear"/>
        </w:rPr>
        <w:t>Copyright (C) 2012 json-glib's COPYRIGHT HOLDER This file is distributed under the same license as the json-glib package. Takayuki KUSANO &lt;AE5T-KSN@asahi-net.or.jp&gt;, 2012. Jiro Matsuzawa &lt;jmatsuzawa@gnome.org&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 Pavol Klačanský &lt;pavol@klacansky.com&gt;, 2012.</w:t>
      </w:r>
    </w:p>
    <w:p>
      <w:pPr>
        <w:pStyle w:val="Normal"/>
        <w:spacing w:lineRule="exact" w:line="420"/>
        <w:rPr/>
      </w:pPr>
      <w:r>
        <w:rPr>
          <w:rFonts w:cs="Arial" w:ascii="Arial" w:hAnsi="Arial"/>
          <w:color w:val="000000"/>
          <w:sz w:val="20"/>
          <w:szCs w:val="20"/>
          <w:shd w:fill="FFFFFF" w:val="clear"/>
        </w:rPr>
        <w:t>Copyright (C) 2012 json-glib's COPYRIGHT HOLDER This file is distributed under the same license as the json-glib package. Nguyễn Thái Ngọc Duy &lt;pclouds@gmail.com&gt;, 2012.</w:t>
      </w:r>
    </w:p>
    <w:p>
      <w:pPr>
        <w:pStyle w:val="Normal"/>
        <w:spacing w:lineRule="exact" w:line="420"/>
        <w:rPr/>
      </w:pPr>
      <w:r>
        <w:rPr>
          <w:rFonts w:cs="Arial" w:ascii="Arial" w:hAnsi="Arial"/>
          <w:color w:val="000000"/>
          <w:sz w:val="20"/>
          <w:szCs w:val="20"/>
          <w:shd w:fill="FFFFFF" w:val="clear"/>
        </w:rPr>
        <w:t>Copyright (C) 2012 json-glib's COPYRIGHT HOLDER This file is distributed under the same license as the json-glib package. Mattias Põldaru &lt;mahfiaz@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 Fran Dieguez &lt;frandieguez@gnome.org&gt;, 2012, 2013, 2017. msgid "" msgstr "" Project-Id-Version: json-glib master\n" Report-Msgid-Bugs-To: https://bugzilla.gnome.org/enter_bug.cgi?product=json-" glib&amp;keywords=I18N+L10N&amp;component=general\n" POT-Creation-Date: 2017-06-27 22:31+0000\n" PO-Revision-Date: 2017-08-08 00:49+0200\n" Last-Translator: Fran Dieguez &lt;frandieguez@gnome.org&gt;\n" Language-Team: Galician\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 FIRST AUTHOR &lt;EMAIL@ADDRESS&gt;, YEAR.</w:t>
      </w:r>
    </w:p>
    <w:p>
      <w:pPr>
        <w:pStyle w:val="Normal"/>
        <w:spacing w:lineRule="exact" w:line="420"/>
        <w:rPr/>
      </w:pPr>
      <w:r>
        <w:rPr>
          <w:rFonts w:cs="Arial" w:ascii="Arial" w:hAnsi="Arial"/>
          <w:color w:val="000000"/>
          <w:sz w:val="20"/>
          <w:szCs w:val="20"/>
          <w:shd w:fill="FFFFFF" w:val="clear"/>
        </w:rPr>
        <w:t>Copyright (C) 2012 json-glib's COPYRIGHT HOLDER This file is distributed under the same license as the json-glib package. Dimitris Spingos &lt;dmtrs32@gmail.com&gt;, 2012. Dimitris Spingos (Δημήτρης Σπίγγος) &lt;dmtrs32@gmail.com&gt;, 2012, 2013, 2014. msgid "" msgstr "" Project-Id-Version: json-glib master\n" Report-Msgid-Bugs-To: https://bugzilla.gnome.org/enter_bug.cgi?product=json-" glib&amp;keywords=I18N+L10N&amp;component=general\n" POT-Creation-Date: 2017-06-27 22:31+0000\n" PO-Revision-Date: 2017-09-10 11:33+0200\n" Last-Translator: Efstathios Iosifidis &lt;iosifidis@opensuse.org&gt;\n" Language-Team: team@lists.gnome.gr\n" Language: el\n" MIME-Version: 1.0\n" Content-Type: text/plain; charset=UTF-8\n" Content-Transfer-Encoding: 8bit\n" Plural-Forms: nplurals=2; plural=(n != 1);\n" X-Generator: Poedit 1.5.7\n" X-Project-Style: gnome\n"</w:t>
      </w:r>
    </w:p>
    <w:p>
      <w:pPr>
        <w:pStyle w:val="Normal"/>
        <w:spacing w:lineRule="exact" w:line="420"/>
        <w:rPr/>
      </w:pPr>
      <w:r>
        <w:rPr>
          <w:rFonts w:cs="Arial" w:ascii="Arial" w:hAnsi="Arial"/>
          <w:color w:val="000000"/>
          <w:sz w:val="20"/>
          <w:szCs w:val="20"/>
          <w:shd w:fill="FFFFFF" w:val="clear"/>
        </w:rPr>
        <w:t>Copyright (C) 2012 json-glib's COPYRIGHT HOLDER This file is distributed under the same license as the json-glib package. Daniel &lt;ted.korostiled@gmail.com&gt;, 2012. Mykola Tkach &lt;Stuartlittle1970@gmail.com&gt;, 2014. msgid "" msgstr "" Project-Id-Version: json-glib master\n" Report-Msgid-Bugs-To: http://bugzilla.gnome.org/enter_bug.cgi?product=json-glib&amp;keywords=I18N+L10N&amp;component=general\n" POT-Creation-Date: 2014-03-30 09:48+0000\n" PO-Revision-Date: 2014-03-30 13:22+0300\n" Last-Translator: Mykola Tkach &lt;Stuartlittle1970@gmail.com&gt;\n" Language-Team: translation@linux.org.ua\n" Language: uk\n" MIME-Version: 1.0\n" Content-Type: text/plain; charset=UTF-8\n" Content-Transfer-Encoding: 8bit\n" Plural-Forms: nplurals=3; plural=(n%10==1 &amp;&amp; n%100!=11 ? 0 : n%10&gt;=2 &amp;&amp; n%10&lt;=4 &amp;&amp; (n%100&lt;10 || n%100&gt;=20) ? 1 : 2);\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 Aurimas Černius &lt;aurisc4@gmail.com&gt;, 2012, 2013, 2014, 2017.</w:t>
      </w:r>
    </w:p>
    <w:p>
      <w:pPr>
        <w:pStyle w:val="Normal"/>
        <w:spacing w:lineRule="exact" w:line="420"/>
        <w:rPr/>
      </w:pPr>
      <w:r>
        <w:rPr>
          <w:rFonts w:cs="Arial" w:ascii="Arial" w:hAnsi="Arial"/>
          <w:color w:val="000000"/>
          <w:sz w:val="20"/>
          <w:szCs w:val="20"/>
          <w:shd w:fill="FFFFFF" w:val="clear"/>
        </w:rPr>
        <w:t>Copyright (C) 2012 json-glib's COPYRIGHT HOLDER This file is distributed under the same license as the json-glib package. Anish A &lt;aneesh.nl@gmail.com&gt;, 2012. msgid "" msgstr "" Project-Id-Version: json-glib master\n" Report-Msgid-Bugs-To: http://bugzilla.gnome.org/enter_bug.cgi?product=json-" glib&amp;keywords=I18N+L10N&amp;component=general\n" POT-Creation-Date: 2013-02-11 20:00+0000\n" PO-Revision-Date: 2013-02-14 21:57+0530\n" Last-Translator: Jishnu Mohan &lt;jishnu7@gmail.com&gt;\n" Language-Team: Swatantra Malayalam Computing\n" Language: ml\n" MIME-Version: 1.0\n" Content-Type: text/plain; charset=UTF-8\n" Content-Transfer-Encoding: 8bit\n" Plural-Forms: nplurals=2; plural=(n != 1);\n" X-Generator: Poedit 1.5.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 Andika Triwidada &lt;andika@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 Abigail Brady &lt;morwen@evilmagic.org&gt;, Bastien Nocera &lt;hadess@hadess.ne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 authors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 COPYRIGHT HOLDER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ong-ho Cho et al. This file is distributed under the same license as the json-glib package. Seong-ho Cho &lt;darkcircle.0426@gmail.com&gt;, 2012-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json-glib package. Gil Forcada &lt;gilforcada@guifi.net&gt;,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mmanuele Bassi &lt;ebassi@gnome.org&gt;</w:t>
      </w:r>
    </w:p>
    <w:p>
      <w:pPr>
        <w:pStyle w:val="Normal"/>
        <w:spacing w:lineRule="exact" w:line="420"/>
        <w:rPr/>
      </w:pPr>
      <w:r>
        <w:rPr>
          <w:rFonts w:cs="Arial" w:ascii="Arial" w:hAnsi="Arial"/>
          <w:color w:val="000000"/>
          <w:sz w:val="20"/>
          <w:szCs w:val="20"/>
          <w:shd w:fill="FFFFFF" w:val="clear"/>
        </w:rPr>
        <w:t>Copyright (C) 2011 json-glib's COPYRIGHT HOLDER This file is distributed under the same license as the json-glib package. Mario Blättermann &lt;mario.blaettermann@gmail.com&gt;, 2011, 2017. Wolfgang Stöggl &lt;c72578@yahoo.de&gt;,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son-glib's COPYRIGHT HOLDER This file is distributed under the same license as the json-glib package. Marek Černocký &lt;marek@manet.cz&gt;, 2011, 2012, 2014, 2017.</w:t>
      </w:r>
    </w:p>
    <w:p>
      <w:pPr>
        <w:pStyle w:val="Normal"/>
        <w:spacing w:lineRule="exact" w:line="420"/>
        <w:rPr/>
      </w:pPr>
      <w:r>
        <w:rPr>
          <w:rFonts w:cs="Arial" w:ascii="Arial" w:hAnsi="Arial"/>
          <w:color w:val="000000"/>
          <w:sz w:val="20"/>
          <w:szCs w:val="20"/>
          <w:shd w:fill="FFFFFF" w:val="clear"/>
        </w:rPr>
        <w:t>Copyright (C) 2011 json-glib's COPYRIGHT HOLDER This file is distributed under the same license as the json-glib package. FIRST AUTHOR &lt;EMAIL@ADDRESS&gt;, YEAR. Daniel Mustieles &lt;daniel.mustieles@gmail.com&gt;, 2011, 2012,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son-glib's COPYRIGHT HOLDER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ca Bruno &lt;lethalman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9') ? (c) - '0' : ((c) &amp; 7) + 9)</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 &gt;= '0' &amp;&amp; (c) &lt;= '9') ||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